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февраля 202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/1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60454945"/>
      <w:bookmarkEnd w:id="0"/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 участковой избирательной комиссии избирательного участка №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-01, 13-02, 13-05, 13-06, 13-09, 13-21, 13-25 срока полномочий 2023-2028 годов территориальной избирательной комиссии Лев-Толстовского райо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0454945"/>
      <w:bookmarkStart w:id="2" w:name="_Hlk160454945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Лев-Толст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исключении из резерва состава участковых избирательных комиссий избирательных участков №№ 13-01, 13-02, 13-05, 13-06, 13-09, 13-21, 13-25,  срока полномочий 2023-2028 годов территориальной избирательной комиссии Лев-Толстовского района кандидатур, согласно прилагаемому списку (прилагается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1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lineRule="auto" w:line="240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rPr/>
      </w:pPr>
      <w:r>
        <w:rPr>
          <w:b/>
          <w:sz w:val="28"/>
          <w:szCs w:val="28"/>
        </w:rPr>
        <w:t>Лев-Толстовского района</w:t>
        <w:tab/>
        <w:t xml:space="preserve">               </w:t>
      </w: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</w:rPr>
        <w:t xml:space="preserve">                          Е.А. Ширнина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Лев-Толстовского района </w:t>
        <w:tab/>
        <w:tab/>
        <w:t xml:space="preserve">      </w:t>
      </w: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>Н.С. Наумов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 постановлению ТИК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ев-Толстов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>от 06 февраля 2026 года № 2/17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3-01, 13-02, 13-05, 13-06, 13-09, 13-21, 13-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.г. территориальной избирательной комиссии Лев-Толстовского района</w:t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уркина Надежд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 xml:space="preserve">Лев-Толстовским районным отделением Липецкого областного отделения Политической партии </w:t>
            </w:r>
            <w:r>
              <w:rPr>
                <w:b/>
                <w:color w:val="000000"/>
              </w:rPr>
              <w:t>«КОММУНИСТИЧЕСКАЯ ПАРТИЯ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б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лугина И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ашкова Ольг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Лев-Толстовское местное отделение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б» п.25 Поряд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а депутатом органа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стерова Светла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б» п.25 Поряд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а депутатом органа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едых Александр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Лев-Толстовское местное отделение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б» п.25 Поряд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а депутатом органа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оргунова Вер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б» п.25 Поряд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а депутатом органа местного самоуправления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sectPr>
      <w:type w:val="nextPage"/>
      <w:pgSz w:w="11906" w:h="16838"/>
      <w:pgMar w:left="1701" w:right="851" w:gutter="0" w:header="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9">
    <w:name w:val="Название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spacing w:before="100" w:after="10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2"/>
      <w:szCs w:val="22"/>
      <w:lang w:val="ru-RU" w:bidi="ar-SA" w:eastAsia="zh-CN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12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8:47:00Z</dcterms:created>
  <dc:creator>Sek</dc:creator>
  <dc:description/>
  <cp:keywords/>
  <dc:language>en-US</dc:language>
  <cp:lastModifiedBy>User</cp:lastModifiedBy>
  <cp:lastPrinted>2026-02-11T15:55:00Z</cp:lastPrinted>
  <dcterms:modified xsi:type="dcterms:W3CDTF">2026-02-11T11:56:00Z</dcterms:modified>
  <cp:revision>6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66957BE7D46F19F544B46AF608F18_13</vt:lpwstr>
  </property>
  <property fmtid="{D5CDD505-2E9C-101B-9397-08002B2CF9AE}" pid="3" name="KSOProductBuildVer">
    <vt:lpwstr>1049-12.2.0.23196</vt:lpwstr>
  </property>
</Properties>
</file>